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b/>
        </w:rPr>
        <w:t xml:space="preserve">Інфекційна захворюваність населення по Україні згідно звіту по Ф.№ 1 за жовтень і 10 місяців 2020–2019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992"/>
        <w:gridCol w:w="992"/>
        <w:gridCol w:w="993"/>
        <w:gridCol w:w="992"/>
        <w:gridCol w:w="1134"/>
        <w:gridCol w:w="992"/>
        <w:gridCol w:w="1134"/>
        <w:gridCol w:w="992"/>
        <w:gridCol w:w="993"/>
        <w:gridCol w:w="1275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жовт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жов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0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10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 та неуточ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ельозні інфе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бактеріологіччно підтверд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2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Ки, ХТІ встановленої еп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1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іті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, ХТІ невставленої етіолог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1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протозойні кишкові хво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лямбл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криптоспорид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бірська вираз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3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8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 ч. паракашлю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егіон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икетсіо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 т.ч. хвороба Бр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висипний ти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плямиста гаряч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арячка 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усний енцефал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7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та геморагічні гаряч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ідного Ні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гемораг.гарячка з нирковим синдр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2,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1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2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,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2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онічний гепатит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8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хронічний гепатит 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4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5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1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екційний мононукле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6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,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5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,7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82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795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19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707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,6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шигельоз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нетоксигенних штамів дифте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сії збудників холе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зитоносії маляр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12:59:00Z</dcterms:created>
  <dc:creator>user</dc:creator>
  <dc:description/>
  <dc:language>en-US</dc:language>
  <cp:lastModifiedBy>Андрей</cp:lastModifiedBy>
  <cp:lastPrinted>2016-08-18T10:42:00Z</cp:lastPrinted>
  <dcterms:modified xsi:type="dcterms:W3CDTF">2020-11-28T13:0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53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